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9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окружного Совета депутатов от 26.12.2025 г. № 291 «О бюджете муниципального образования «Шумячский муниципальный округ»    Смоленской области  на  2026  год и на плановый период 2027 и 2028 годов»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</w:t>
      </w:r>
      <w:r>
        <w:rPr>
          <w:b/>
          <w:lang w:val="ru-RU"/>
        </w:rPr>
        <w:t xml:space="preserve"> </w:t>
      </w:r>
      <w:r>
        <w:rPr>
          <w:b/>
        </w:rPr>
        <w:t>видов расходов классификации расходов бюджетов на 202</w:t>
      </w:r>
      <w:r>
        <w:rPr>
          <w:b/>
          <w:lang w:val="ru-RU"/>
        </w:rPr>
        <w:t>6</w:t>
      </w:r>
      <w:r>
        <w:rPr>
          <w:b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2552"/>
        <w:gridCol w:w="709"/>
        <w:gridCol w:w="2409"/>
      </w:tblGrid>
      <w:tr>
        <w:trPr>
          <w:trHeight w:val="1583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2553"/>
        <w:gridCol w:w="709"/>
        <w:gridCol w:w="2409"/>
      </w:tblGrid>
      <w:tr>
        <w:trPr>
          <w:tblHeader w:val="true"/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 731 41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17 95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 4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 4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 44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 51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 51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 51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829 62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91 32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91 32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91 32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32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32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32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837 42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85 6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85 6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85 6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9 63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9 63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9 63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83 67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5 48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5 48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5 48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8 18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0 98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36 58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9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32 95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32 95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50 95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50 956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34 7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5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5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10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10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10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5 55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9 95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9 95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6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6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463 77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49 99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49 99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49 99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49 99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11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51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51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51 2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ежемесячную денежную выплату обучающимся по образовательным программам высшего и среднего профессионального образования очной формы обучения и заключившим договор о целевом обучен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97 9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97 9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97 9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97 96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43 72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43 72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43 72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43 72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0 83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0 83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5 83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5 83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3 78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2 78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2 78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03 78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03 789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041 730,2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Модернизация коммунальной инфраструктур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966 4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по модернизации коммунальной инфраструктур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966 4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966 4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966 4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79 11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79 11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49 11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49 11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708 951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808 951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30 13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30 13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68 820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68 820,1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ротиводействию корруп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енеральных планов, правил землепользования и застройк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1 936,0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витие водоснабжения в муниципальном образовании "Шумячский муниципальный округ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 936,0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 936,0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 936,0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4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2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 9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 9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 1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 9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 95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жилья отдельным категориям педагогических работник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7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7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7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Автономная некоммерческая организация "Молодежный центр Шумячского муниципального округа" (АНО "Шумячский молодежный центр"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жилищного хозяйст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по повышению качества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деятельности Управления по развитию территорий Администрации муниципального образования "Шумячский муниципальный округ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623 44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95 61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95 61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95 61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и истории и культуры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бора и вывоза ТКО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ранспортировку и доставку в морг умерших граждан (трупов) с улиц, общественных мест и из жилых помещений в случае отсутствия супруга, близких родственников, иных родственников либо законных представителей умершего или их неспособности в силу обстоятельств осуществить транспортировку самостоятельно вследствие старости, малолетства или физических недостатк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поддержкой инициативных проект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1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 83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 83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 835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деятельности МКУ "Централизованная бухгалтерия Шумячского муниципального округа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23 42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23 42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36 42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36 42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5 843,7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5 843,7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5 843,7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5 843,7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5 843,7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874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874 8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52 7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52 7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52 778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22 02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22 02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22 02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пециальной формы одежды для ЕДДС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убликование статей антитеррористической направл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обровольных народных дружин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144 528,1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6 785,6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6 785,6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6 785,6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6 785,6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387 742,4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31 600,7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31 600,7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31 600,7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6 141,73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6 141,73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6 141,73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66 72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5 87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5 87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5 87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5 87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33 82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33 82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3 82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3 82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седатель окружного Совета депутат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7 02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7 02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7 02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7 02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4 97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 01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 01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01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01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 9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 9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 9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 962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5 048,0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5 048,0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 755,1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 081,1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 081,1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67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674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5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4 392,9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4 392,9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4 392,9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18:00Z</dcterms:created>
  <dc:creator>k_pkp</dc:creator>
  <dc:description/>
  <cp:keywords/>
  <dc:language>en-US</dc:language>
  <cp:lastModifiedBy>Совет Деп. гор</cp:lastModifiedBy>
  <cp:lastPrinted>2034-02-08T06:17:00Z</cp:lastPrinted>
  <dcterms:modified xsi:type="dcterms:W3CDTF">2034-02-08T03:18:00Z</dcterms:modified>
  <cp:revision>72</cp:revision>
  <dc:subject/>
  <dc:title/>
</cp:coreProperties>
</file>